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5"/>
        <w:gridCol w:w="8231"/>
        <w:gridCol w:w="7540"/>
      </w:tblGrid>
      <w:tr>
        <w:trPr>
          <w:trHeight w:val="340" w:hRule="atLeast"/>
          <w:cantSplit w:val="true"/>
        </w:trPr>
        <w:tc>
          <w:tcPr>
            <w:tcW w:w="2685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ARIA CRISTINA ORS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.C. FORMAZIONE, Campo di Marte, Cittadella della  salute -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/97978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lang w:val="it-IT"/>
              </w:rPr>
              <w:t>Mariacristina.orsi@uslnordovest.toscana.it</w:t>
            </w: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rPr>
                <w:color w:val="000000"/>
                <w:lang w:val="it-IT"/>
              </w:rPr>
            </w:pPr>
            <w:r>
              <w:rPr>
                <w:color w:val="000000"/>
                <w:szCs w:val="22"/>
                <w:lang w:val="it-IT"/>
              </w:rPr>
              <w:t>dal 11/1/1979 al 3/7/1988  Infermiera Professionale</w:t>
            </w:r>
          </w:p>
          <w:p>
            <w:pPr>
              <w:pStyle w:val="ECVSubSectionHeading"/>
              <w:rPr/>
            </w:pPr>
            <w:r>
              <w:rPr>
                <w:color w:val="000000"/>
                <w:lang w:val="it-IT"/>
              </w:rPr>
              <w:t xml:space="preserve">Servizio presso </w:t>
            </w:r>
            <w:r>
              <w:rPr>
                <w:color w:val="000000"/>
                <w:szCs w:val="22"/>
                <w:lang w:val="it-IT"/>
              </w:rPr>
              <w:t xml:space="preserve">c/o U.S.L.2 Lucca in diversi settori (R.S.A. Marlia, area medica: </w:t>
            </w:r>
          </w:p>
          <w:p>
            <w:pPr>
              <w:pStyle w:val="ECVSubSectionHeading"/>
              <w:rPr>
                <w:color w:val="000000"/>
                <w:szCs w:val="22"/>
                <w:lang w:val="it-IT"/>
              </w:rPr>
            </w:pPr>
            <w:r>
              <w:rPr>
                <w:color w:val="000000"/>
                <w:szCs w:val="22"/>
                <w:lang w:val="it-IT"/>
              </w:rPr>
              <w:t xml:space="preserve">medicina, Geriatria, area chirurgica: chirurgia generale, ortopedia, area dell’emergenza/urgenza: rianimazione) e come “monitrice/infermiera insegnante”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2"/>
                <w:lang w:val="it-IT"/>
              </w:rPr>
              <w:t xml:space="preserve">presso la Scuola Infermieri di Lucca dall’anno scolastico 1979/80 fino all’anno scolastico 1987/88. 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ECVSubSectionHeading"/>
              <w:rPr>
                <w:szCs w:val="22"/>
              </w:rPr>
            </w:pPr>
            <w:r>
              <w:rPr>
                <w:color w:val="000000"/>
                <w:szCs w:val="22"/>
                <w:lang w:val="it-IT"/>
              </w:rPr>
              <w:t>dal  4/07/1988 al 19/12/1993 Capo sal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nei seguenti settori : area materno infantile: pediatria/nursery, responsabile scuola infermieri c/o U.S.L. 5 di Barga, territorio: distretto S. Anna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>
                <w:b/>
                <w:b/>
                <w:bCs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al 20/12/1993 a tutt’oggi Dirigente Infermieristica ( Infermiere Esperto)come Responsabile dell’U.O. Infermieristica Ospedaliera e, successivamente,  Responsabile della Formazione Infermieristica. Attualmente Responsabile del Sistema della Formazione a Distanza (e - learning) per l’azienda USL2 Lucca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color w:val="000000"/>
                <w:lang w:val="it-IT"/>
              </w:rPr>
              <w:t>Anno 201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- 2016 Corso Collegio IPASVI - Lucca 17/03/2016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TELLIGENZA EMOTIVA PER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'ASSISTENZA INFERMIERISTICA. LE ,COMPETENZE INDISPENSABILI PER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BEN-LAVOR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sz w:val="22"/>
                <w:szCs w:val="22"/>
              </w:rPr>
              <w:t>2016 Giornata di studio CGIL 09/05/2016, SALUTE BENE COMUNE LA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RESPONSABILITA' PROFESSIONALE IN SANITA'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- 2016 Congresso, Simposio, Conferenza Collegio IPASVI - Lucca 12/05/2016 FACIND X° CONGRESSO PROVINCIALE, COLLEGIO IPASVI LUCCAEVOLU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it-IT"/>
              </w:rPr>
            </w:pPr>
            <w:r>
              <w:rPr>
                <w:rFonts w:eastAsia="Times New Roman" w:cs="Times New Roman"/>
                <w:sz w:val="22"/>
                <w:szCs w:val="22"/>
                <w:lang w:val="it-IT"/>
              </w:rPr>
              <w:t>DELLE COMPETENZE INFERMIERISTICHE – GIORNATA INTERNAZIONALE DELL'INFERMIER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rPr>
                <w:rFonts w:eastAsia="Times New Roman" w:cs="Times New Roman"/>
                <w:color w:val="000000"/>
                <w:szCs w:val="22"/>
                <w:lang w:val="it-IT"/>
              </w:rPr>
            </w:pPr>
            <w:r>
              <w:rPr>
                <w:rFonts w:eastAsia="Times New Roman" w:cs="Times New Roman"/>
                <w:color w:val="000000"/>
                <w:szCs w:val="22"/>
                <w:lang w:val="it-IT"/>
              </w:rPr>
              <w:t>Anno 2015</w:t>
            </w:r>
          </w:p>
          <w:p>
            <w:pPr>
              <w:pStyle w:val="ECVSubSectionHeading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it-IT"/>
              </w:rPr>
              <w:t xml:space="preserve">-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2015 Corso Collegio IPASVI - Lucca 29/09/2015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AB TRAINING COORDINAMENTO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NFERMIERISTICO. OTTIMIZZARE PROCESSI E ASSISTENZA: L'INTELLIGENZA EMOTIVA AL SERVIZIO DELLA PROFESSIONALITA'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2015 Corso FORMAS 25/11/2015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RSO DI AGGIORNAMENTO E-TUTOR 5 4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2015 Corso Collegio IPASVI - Lucca 26/11/2015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A RESPONSABILITA'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ELL'INFERMIERE NEI VARI AMBITI PROFESSIONALI: EMERGENZA, SALA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OPERATORIA, AREA MEDICA, SALUTE MENTALE E TERRITORIO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>
                <w:rFonts w:eastAsia="Times New Roman" w:cs="Times New Roman"/>
                <w:sz w:val="22"/>
                <w:szCs w:val="22"/>
                <w:lang w:val="it-IT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15 Corso Azienda USL 02 Lucca 27/03/2015 come DOCENTE,  Aggiornamenti in fototerapia e fotodinamica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it-IT"/>
              </w:rPr>
              <w:t>2014 Seminario,</w:t>
            </w:r>
            <w:r>
              <w:rPr>
                <w:rFonts w:eastAsia="Times New Roman" w:cs="Times New Roman"/>
                <w:sz w:val="22"/>
                <w:szCs w:val="22"/>
              </w:rPr>
              <w:t>Tavola Rotonda Azienda USL 02, Lucca 28/01/2014, Organizzazione e gestione delle risorse uma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14 Corso Azienda USL 02 Lucca 29/01/2014, Formazione/presentazione servizi in concessione e relativo sistema gestionale per l'Ospedale S. Lu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Anno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sz w:val="22"/>
                <w:szCs w:val="22"/>
              </w:rPr>
              <w:t>- 2014 Corso Azienda USL 02 Lucca 10/03/2014, Conoscenza ed utilizzo degli impianti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attrezzature sanitarie ed elettromedicali e relativi sistemi di sicurezza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- 2014 Corso Collegio IPASVI - Lucca 20/03/2014, LA RESPONSABILITA' PROFESSIONALE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ANITARIA TRA INNOVAZIONI NORMATIVE E RECENTE CASISTICA.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ANALISI DELLA MALPRACTICE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PROFESSIONAL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14 Riunioni permanenti di reparto/FSC, Azienda USL 02 Lucca 24/03/2014, Incontri di approfondimento e cultura professionale nell'ambito delle professioni sanitarie infermieristiche ed ostetriche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14 Progetto di autoformazione/ FAD Azienda USL 02 Lucca 16/05/2014, Corso FAD su: "I servizi dell'Ospedale S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2014 Progetto di autoformazione/ FAD, Azienda USL 02 Lucca 31/05/2014, Primo soccorso nei luoghi di lavoro ( Corso FAD)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Collegio IPASVI - Lucca 12/05/2015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E ECCELLENZE INFERMIERISTICHE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ALLE EVIDENZE SCIENTIFICHE ALLA CLINIC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Anno 2013</w:t>
            </w:r>
          </w:p>
          <w:p>
            <w:pPr>
              <w:pStyle w:val="ECVOrganisationDetails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–</w:t>
            </w:r>
            <w:r>
              <w:rPr>
                <w:rFonts w:eastAsia="Arial" w:cs="Arial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2013, corso fad su” Linea Guida interattiva “ National Early Warning Score”</w:t>
            </w:r>
          </w:p>
          <w:p>
            <w:pPr>
              <w:pStyle w:val="TextBody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Ottobre 2013 “Migliorare le relazioni e l'assunzione di responsabilità nella professione infermieristica”;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8 – 9 Ottobre 2013 “ Relazioni interpersonali e comunicazione nell'assistenza sanitaria alla luce dell'Enneagramma”;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7 – 18 Aprile 2013 “ la famiglia di oggi interpella i professionisti della salute”;</w:t>
            </w:r>
          </w:p>
          <w:p>
            <w:pPr>
              <w:pStyle w:val="TextBody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ino 21 Marzo 2013 la domanda di cura oggi a 400 anni dalla morte di S. Camillo”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Lucca 13 Febbraio 2013 “la professione infermieristica e l'esercizio libero professionale”;</w:t>
            </w:r>
          </w:p>
          <w:p>
            <w:pPr>
              <w:pStyle w:val="TextBody"/>
              <w:numPr>
                <w:ilvl w:val="0"/>
                <w:numId w:val="20"/>
              </w:numPr>
              <w:autoSpaceDE w:val="false"/>
              <w:rPr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ucca 6 Febbraio 2013 e 20 Febbraio 2013 “La valutazione d'impatto/efficacia della formazione”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12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na 17 novembre 2012 “Prima giornata nazionale sulla libera professione infermieristica”;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4 – 25 Novembre 2012 “ Il tabu' della vecchiaia”;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 2 -4 ottobre 2012  “ Le competenze del docente in ambito sanitario”;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>Lucca 16 – 17 Maggio 2012 “L’arte del dialogo e della collaborazione nella sanità multiculturale”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  <w:szCs w:val="22"/>
              </w:rPr>
              <w:t xml:space="preserve">Firenze, 22 – 23 – 24 marzo 2012 , Congresso Nazionale Ipasvi </w:t>
            </w:r>
            <w:r>
              <w:rPr>
                <w:sz w:val="22"/>
                <w:szCs w:val="22"/>
              </w:rPr>
              <w:t xml:space="preserve">“Professionisti nel cuore del futuro”; 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o di Camaiore, 15 Marzo 2012 “Il professionista sanitario pubblico dipendente dopo le riforme e le manovre economiche degli ultimi anni” 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8 Febbraio 2012 “La responsabilità professionale e i recenti sviluppi giurisprudenziali”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11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7 Settembre 2011,  Corso su “L’analisi dei bisogni formativi:retraining per l’animatore di formazione” ( ECM 8), 1 g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31 Agosto 2011, Corso Fad “Movimentazione dei carichi “ per un totale di 8 ore (6 ECM)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4 Luglio 2011, Corso Fad “ A Privacy per il trattamento dei dati personali” per un totale di 3 ore (3 CM)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 7 Giugno 2011 Conferenza nazionale “ le logiche economiche e i quadri normativi di sistema – le logiche applicative delle strategie di sistema”, 1g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3 e 14 aprile 2011  Corso su “ L’incidenza delle forme depressive nelle relazioni e nei comportamenti: strategie educative di superamento nelle professioni sanitarie”, (11 ECM) 2gg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29 marzo 2011, Convegno “ L’insegnamento della bioetica e delle Medical Humanities nella facoltà di medicina e Chirurgia”, 1g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10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3 – 14 ottobre 2010, Corso “ Lo stile comunicativo eccellente e lke dinamiche relazionali nella equipe infermieristica secondo l’enneagramma”  (14 ECM), 2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dal 4/2/2010 al 27/05/2010 , Corso d’inglese scientifico per infermieri – II” (20 ECM9 , 40 ore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Lucca 12 Ottobre 2010 Corso “ Elementi di metodologia e procedure per i corsi di formazione – II” (4 ECM), 1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Roma 29 - 30 maggio 2010 “ Emmaus: camminare accanto, camminare insieme - spiritualità e professionalità dell'operatore sanitario cattolico”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irenze 12 Maggio 2010 “ Florence Nightingale – ieri e oggi, gli infermieri per i cittadini”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Lucca 21 – 22 aprile 2010 “ La qualità delle relazioni e della comunicazione nell'assistenza sanitaria secondo il metodo dell' Enneagramma”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ucca 23 Gennaio 2010 “ Coma, stato vegetativo, stato di minima coscienza, sindrome di 'locked in': problemi diagnostici, di 'cure and care', giuridici e etici”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1,23,24/09/2009: “Le competenze del docente infermiere”, 3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a 22/09/2009:  “ Processo Infermieristico, diagnosi Infermieristica e Pensiero critico Contenuti e Linguaggio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3/03/2009 – 17/09/2009: “ L’evoluzione della Responsabilità e dell’autonomia dell’infermiere: dalla normativa alla pratica”, 2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nobbio 14-15/09/2009: “Prima conferenza nazionale sulla Formazione Continua in medicina”, 2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0/08/2009: “L’arte di aiutare nella professione infermieristica: teoria e pratica del counseling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8/05/2009: “Corso di formazione per il corretto trattamento dei flussi documentali e degli archivi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5/26/05/2009: “Salute e malattia secondo l’enneagramma”, 2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8/0272009: “Valutazione, organizzazione aziendale, sicurezza per le figure dirigenziali della USL2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 26,27,28/02/2009: “XV Congresso nazionale Ipasvi-Infermieri: valori, innovazione e progettualità per l’assistenza alla persona”, 3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ieto 29,30,31/01/2009: “Economia ed etica del management”, 3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ova dal 28/07/2008 al 28/12/2008: Corso FAD (e.learning)  “Attribuzioni e responsabilità dell’infermiere nell’esercizio della professionale”, 5 or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 10/0672008: “Il percorso assistenziale: competenze e responsabilità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2/11/2008: “ Responsabilità e Etica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9,30,31/05/2008: “Metodologie didattiche attive: il Problem Based Learning”, 3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,2/04/2008, “Autorità – libertà – autocambiamento secondo l’enneagramma”, 2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ieto 22,23,24/02/2007: “La dirigenza infermieristica, qualità e formazione”, 3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3,14,15/11/2006: “La cura della persona nell’ultima fase della vita”, 3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ano Terme 2,3/10/2006: “ La questione ordinistica: il ruolo della rappresentanza professionale e l’evoluzione normativa”, 2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nze 5/05/2006: “Governo clinico:la via toscana all’equilibrio decisionale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vieto 16,17,18/02/2006: “La dirigenza infermieristica e nuovi modelli organizzativi”,3 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0,21/01/2006: “Relazioni interpersonali e comunicazione professionale alla luce dell’enneagramma”, 2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orno da marzo 2005 a giugno 2005: “Fondamenti di gestione della formazione a distanza: standard metodologici di e-learning per le aziende sanitarie della regione Toscana”,  per responsabile di sistema FAD, 122 or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2/04/2005: “Cartella clinica e cartella infermieristica: aspetti qualitativi e medico legali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0/04/2005: Gestione del rischio clinico presentazione del sistema regionale e aziendale”, 1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 20,21,22/10/2005: “XIV Congresso nazionale Ipasvi – L’infermieristica italiana in europa”, 3gg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Livorno12/12/2005: “ Stato Attuale e prospettive della formazione a distanza in sanità”, 1 g.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cca Aprile Settembre 2004: “In/Formazione Consulenza ed assistenza Tecnica dei programmi dell’unione europea”, 46 ore.niziare dalla più recente es.( Master di specializzazione….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ind w:left="397" w:right="0" w:hanging="0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b/>
                <w:bCs/>
                <w:szCs w:val="22"/>
                <w:lang w:val="it-IT"/>
              </w:rPr>
              <w:t>DOCENZE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ucca  4 Dicembre 2013 “ social network, sanità digitale e internet - la respnsabilità delle professioni sanitarie”;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allicano 25 settembre “ Le competenze dell'infermiere nell'educazione terapeutica centrata sul paziente : esperienze a confronto”;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Padova 19 – 20 ottobre 2012 : “ La formazione universitaria delle professioni sanitarie infermieristiche: una priorità educativa”;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Lucca 25/5/2012: “ Professione infermieristica: la sfida della modernità – le nuove esperienze dell'esercizio professionale”;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 dicembre 2011, Incontro dibattito su “Audit, inchiesta interna, la risposta al reclamo URP, l’inchiesta giudiziaria”, 1 g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9 Novembre 2011, Convegno regionale toscano degli infermieri in Oncologia, 1 g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Lucca dal 15 Gennaio 2011 al 4 Novembre 2011 (n° 4 incontri di 6 ore ciascuno) </w:t>
            </w:r>
            <w:r>
              <w:rPr>
                <w:bCs/>
                <w:sz w:val="22"/>
                <w:szCs w:val="22"/>
              </w:rPr>
              <w:t>Seminari Lucchesi di Bioetica aperti agli operatori sanitari ( in qualità di organizzatore dell’evento)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cca 20 Novembre 2010 Convegno “ gestione infermieristica del paziente oncologico” 1 ora di docenza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9/02/2009: “ La società della salute nella realtà lucchese”, 1g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12/05/2009: “Il nuovo Codice Deontologico”, 1g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008 : “La gestione Infermieristica del paziente oncologico”, 1 g.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a 2007 : “La gestione Infermieristica del paziente oncologico”, 1 g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reggio 20/04/2007: “ Donare gli organi una scelta di civiltà”, 1g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Lucca 24/09/2005: “La gestione Infermieristica del paziente oncologico”, 1 g.</w:t>
            </w:r>
          </w:p>
          <w:p>
            <w:pPr>
              <w:pStyle w:val="TextBody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sz w:val="22"/>
                <w:lang w:val="it-IT"/>
              </w:rPr>
              <w:t>Competenze organizzative e gestionali nell'ambito Infermieristic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5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1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: Italiano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:  Ingles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Ascolto B2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Lettura B2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Interazione  B2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>Produzione orale B2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utrice di un capitolo su :“Igiene e confort” in “Gerontologia e geriatria” di F.Cavazzuti Ed. Ambrosiana - Milano 1993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utrice di un articolo sulla rivista “ Management Infermieristico” N°1 Anno 2005 su “Il ruolo della formazione nell’agevolare il cambiamento organizzativo a seguito dell’inserimento dell’OSS”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 autrice di una articolo sulla rivista “ Management Infermieristico” N°1 Anno 2006 su “ Competenze distintive dell’infermiere di area funzionale”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Autrice, con rapporto continuativo, di N°15 articoli riguardanti la politica sanitaria, l’organizzazione del lavoro e la professione infermieristica, nonché di deontologia e bioetica presenti nella rivista del Collegio Ipasvi di Lucca “Focus Infermiere” a partire dall’anno 2005 fino ad oggi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Coautrice  di un articolo su “Le comunità di pratiche in sanità: un'esperienza” pubblicato sulla rivista “ Dirigenti scuola – La scuola come comunità di pratiche – apprendistato cognitivo e apprendimento situato”  n°32 del 2012.</w:t>
            </w:r>
          </w:p>
          <w:p>
            <w:pPr>
              <w:pStyle w:val="TextBody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28 /04/2017       Orsi Maria Cristin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Maria Cristina Ors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215"/>
        </w:tabs>
        <w:ind w:left="1215" w:hanging="43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l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l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egoe UI;Arial" w:hAnsi="Segoe UI;Arial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;Arial" w:hAnsi="Segoe UI;Arial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8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3:0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